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ELECTRICA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State and explain Ohm's law. Mention its limi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Using Kirchhoff’s laws, find the current in various resistors in the circuit shown below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52675" cy="1171575"/>
                  <wp:effectExtent l="0" t="0" r="0" b="0"/>
                  <wp:docPr id="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171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termine the following quantities for the circuit given in below,</w:t>
            </w:r>
          </w:p>
          <w:p>
            <w:pPr>
              <w:pStyle w:val="Normal"/>
              <w:widowControl w:val="false"/>
              <w:rPr/>
            </w:pPr>
            <w:r>
              <w:rPr/>
              <w:t>i) Total Resistance R</w:t>
            </w:r>
            <w:r>
              <w:rPr>
                <w:vertAlign w:val="subscript"/>
              </w:rPr>
              <w:t>T</w:t>
            </w:r>
            <w:r>
              <w:rPr/>
              <w:t>;     ii. Total current I</w:t>
            </w:r>
            <w:r>
              <w:rPr>
                <w:vertAlign w:val="subscript"/>
              </w:rPr>
              <w:t>T</w:t>
            </w:r>
            <w:r>
              <w:rPr/>
              <w:t>; iii. Power delivered by the voltage source.</w:t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drawing>
                <wp:inline distT="0" distB="0" distL="0" distR="0">
                  <wp:extent cx="3409950" cy="16859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99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ive the characteristics of series and parallel circuit. Also justify the reason for domestic appliances connected in parall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lineRule="auto" w:line="276"/>
              <w:jc w:val="left"/>
              <w:rPr/>
            </w:pPr>
            <w:r>
              <w:rPr/>
              <w:t>Find V</w:t>
            </w:r>
            <w:r>
              <w:rPr>
                <w:vertAlign w:val="subscript"/>
              </w:rPr>
              <w:t>avg</w:t>
            </w:r>
            <w:r>
              <w:rPr/>
              <w:t>, V</w:t>
            </w:r>
            <w:r>
              <w:rPr>
                <w:vertAlign w:val="subscript"/>
              </w:rPr>
              <w:t>rms</w:t>
            </w:r>
            <w:r>
              <w:rPr/>
              <w:t>, form factor, peak factor, frequency and  time period for the sinusoidal voltage equation given below;</w:t>
            </w:r>
          </w:p>
          <w:p>
            <w:pPr>
              <w:pStyle w:val="Title"/>
              <w:widowControl w:val="false"/>
              <w:spacing w:lineRule="auto" w:line="276"/>
              <w:jc w:val="left"/>
              <w:rPr/>
            </w:pPr>
            <w:r>
              <w:rPr/>
              <w:t xml:space="preserve"> </w:t>
            </w:r>
            <w:r>
              <w:rPr/>
              <w:t xml:space="preserve">v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30</m:t>
              </m:r>
              <m: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explain the laws of Electromagnetic Induction with necessary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one line diagram of typical power system. Mark all the compon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a table of comparison between overhead and underground cabl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a neat diagram explain the electricity generation by thermal power plant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A 6 pole lap wound DC Generator has 1000 conductors. The flux per pole is 10 milliwebers. Determine the induced emf in the armature, if it is rotating at a speed of  600 rp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erive the emf equation and explain the working principle and construction of a  DC Genera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necessity of the following torques in indicating instrument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Deflecting torqu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Controlling torqu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Damping tor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/>
              <w:t xml:space="preserve"> </w:t>
            </w:r>
            <w:r>
              <w:rPr/>
              <w:t xml:space="preserve">Describe </w:t>
            </w:r>
            <w:r>
              <w:rPr>
                <w:color w:val="000000" w:themeColor="text1"/>
              </w:rPr>
              <w:t>the working principle of a permanent magnet moving coil instrument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of operation of a transformer. What are its application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monstrate the following with a neat wiring diagram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Stair-case wiring.    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Fluorescent tube connec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99744e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A9BC31-F4DA-4C1E-970E-514F0C38E3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  <Pages>2</Pages>
  <Words>316</Words>
  <Characters>1804</Characters>
  <CharactersWithSpaces>211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54:00Z</dcterms:created>
  <dc:creator>Ku</dc:creator>
  <dc:description/>
  <dc:language>en-US</dc:language>
  <cp:lastModifiedBy>Admin</cp:lastModifiedBy>
  <cp:lastPrinted>2018-02-03T04:50:00Z</cp:lastPrinted>
  <dcterms:modified xsi:type="dcterms:W3CDTF">2018-05-10T02:5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